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1» июня    2016г.</w:t>
        <w:tab/>
        <w:tab/>
        <w:tab/>
        <w:tab/>
        <w:tab/>
        <w:t xml:space="preserve">                                          №452 </w:t>
      </w:r>
    </w:p>
    <w:p>
      <w:pPr>
        <w:pStyle w:val="23"/>
        <w:rPr/>
      </w:pPr>
      <w:r>
        <w:rPr/>
        <w:t xml:space="preserve">О передаче объекта (имущества) муниципальной собственности муниципального образования – Осинниковский городской округ в безвозмездное пользование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Руководствуясь ст.ст. 689,690 ГК РФ, ст.3.3 Положения о порядке передачи объектов (имущества) муниципальной собственности муниципального образования - город Осинники в безвозмездное пользование, Совет народных депутатов Осинниковского городского округ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Передать в безвозмездное пользование на  срок с 23.07.2016г. по 23.07.2017г.    нежилое помещение  </w:t>
      </w:r>
      <w:r>
        <w:rPr>
          <w:rFonts w:cs="Times New Roman" w:ascii="Times New Roman" w:hAnsi="Times New Roman"/>
          <w:szCs w:val="24"/>
        </w:rPr>
        <w:t xml:space="preserve">расположенное по адресу: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г.Осинники, ул.Кирова, 58, общей площадью 132  кв.м.  в равных долях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инниковской  местной общественной организации Всероссийского общества слепых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инниковской городской организации общероссийской общественной организации "Всероссийское  общество инвалидов"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Кемеровской областной общественной организации Союз «Чернобыль» филиал в Осинниковском городском округ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sz w:val="24"/>
      <w:lang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2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8:09:00Z</dcterms:created>
  <dc:creator>Alexandre Katalov</dc:creator>
  <dc:description/>
  <cp:keywords/>
  <dc:language>en-US</dc:language>
  <cp:lastModifiedBy>SOVET-US</cp:lastModifiedBy>
  <cp:lastPrinted>2016-06-21T16:06:00Z</cp:lastPrinted>
  <dcterms:modified xsi:type="dcterms:W3CDTF">2016-06-21T09:06:00Z</dcterms:modified>
  <cp:revision>4</cp:revision>
  <dc:subject/>
  <dc:title>_____</dc:title>
</cp:coreProperties>
</file>